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nefit Checklist:</w:t>
      </w:r>
    </w:p>
    <w:p>
      <w:pPr>
        <w:pStyle w:val="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"/>
        <w:rPr/>
      </w:pPr>
      <w:r>
        <w:rPr/>
        <w:t>Make a list of all the features in your product or solu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ow, make a list of all the corresponding benefit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you can use language like this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eature . . . so that . . benefit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or exampl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eatur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16 color printing drum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enefit:  So that you have a complete color palette to create any color you want so your graphics JUMP off the pag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enefits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/>
      </w:pPr>
      <w:r>
        <w:rPr/>
        <w:t>_______________________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25:00Z</dcterms:created>
  <dc:creator/>
  <dc:description/>
  <cp:keywords/>
  <dc:language>en-US</dc:language>
  <cp:lastModifiedBy>ADMIN</cp:lastModifiedBy>
  <dcterms:modified xsi:type="dcterms:W3CDTF">2014-10-28T08:41:00Z</dcterms:modified>
  <cp:revision>3</cp:revision>
  <dc:subject/>
  <dc:title/>
</cp:coreProperties>
</file>