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in and Problems Checklist:</w:t>
      </w:r>
    </w:p>
    <w:p>
      <w:pPr>
        <w:pStyle w:val="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ody"/>
        <w:numPr>
          <w:ilvl w:val="0"/>
          <w:numId w:val="1"/>
        </w:numPr>
        <w:rPr/>
      </w:pPr>
      <w:r>
        <w:rPr/>
        <w:t>Make a list of all the problems and pain someone has because they DON’T have the benefit your solution give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rPr/>
      </w:pPr>
      <w:r>
        <w:rPr/>
        <w:t>Focus on emotional issues and desires - what do they REALLY want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or example, the stated feature someone wants is to lose weight fast - but what they REALLY want is to be attractiv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stated feature:  a new lawn mower that moves faster and cuts more grass at the same time - but what they really want is for their grass to get cut faster (preferably instantly !!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other example:  the stated feature: a better paying job - but what they REALLY want is: prestige, power, being respected for making more money or having a better titl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o what is YOUR stated feature(s) or benefit(s)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d what is what your clients REALLY want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n list all the pain that is associated with NOT having the benefit and the emotional desires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/>
      </w:pPr>
      <w:r>
        <w:rPr/>
        <w:t>____________________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2:25:00Z</dcterms:created>
  <dc:creator/>
  <dc:description/>
  <cp:keywords/>
  <dc:language>en-US</dc:language>
  <cp:lastModifiedBy>ADMIN</cp:lastModifiedBy>
  <dcterms:modified xsi:type="dcterms:W3CDTF">2014-11-11T19:11:00Z</dcterms:modified>
  <cp:revision>4</cp:revision>
  <dc:subject/>
  <dc:title/>
</cp:coreProperties>
</file>